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" w:leader="none"/>
                    </w:tabs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.03.2019 № 22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3.03.2019 № 22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74 768,0 тыс. руб. (двести семьдесят четыре миллиона семьсот шестьдесят восемь тысяч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22 421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4 73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2 38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с пос.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р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т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зрительного зал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кущий ремонт кровли клуба пос.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ннисного сто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6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 8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74 768,0 тыс. руб. (двести семьдесят четыре миллиона семьсот шестьдесят восемь тысяч рублей)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2 421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4 73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2 38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70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1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4 76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421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4 73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38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 политики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администрации Ейского городского</w:t>
      </w:r>
    </w:p>
    <w:p>
      <w:pPr>
        <w:pStyle w:val="Normal"/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28:00Z</dcterms:created>
  <dc:creator>Пугиев В.Г.</dc:creator>
  <dc:description/>
  <cp:keywords/>
  <dc:language>en-US</dc:language>
  <cp:lastModifiedBy>User</cp:lastModifiedBy>
  <cp:lastPrinted>2019-03-05T12:52:00Z</cp:lastPrinted>
  <dcterms:modified xsi:type="dcterms:W3CDTF">2019-03-14T13:28:00Z</dcterms:modified>
  <cp:revision>2</cp:revision>
  <dc:subject/>
  <dc:title>ПРИЛОЖЕНИЕ</dc:title>
</cp:coreProperties>
</file>